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Disco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900"/>
        <w:gridCol w:w="803"/>
        <w:gridCol w:w="235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076"/>
        <w:gridCol w:w="971"/>
        <w:gridCol w:w="867"/>
        <w:gridCol w:w="2546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8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